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SIZIONE DIRIGENZIALE prot.n.25_del_29/01/08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Approvazione e pubblicazione del bando per l’assegnazione, con relative modalità di erogazione, del contributo per l’acquisto di auto di 1^ immatricolazione con dispositivo per il trasporto di persone a ridotta capacità motoria e per l’acquisto di auto di 1^ immatricolazione a ridotta emissione di agenti inquinanti da adibire a servizio pubblico da piazza a tassametro(taxi) in ottemperanza alla deliberazione n.4289 adottata dalla Giunta comunale nell’adunanza del 22/12/200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MESSO che la Giunta Municipale con deliberazione nr.4289 del 22/12/2007 ha autorizzato l’approvazione e la pubblicazione del bando allegato alla deliberazione medesima, per l’assegnazione e le modalità di erogazione, del contributo per l’acquisto di auto di 1^ immatricolazione con dispositivo per il trasporto di persone a ridotta capacità motoria e per l’acquisto di auto di 1^ immatricolazione a ridotta emissione di agenti inquinanti da adibire a servizio pubblico da piazza a tassametro (taxi) 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ossono partecipare al bando tutti i titolari di licenza taxi che hanno acquistato auto di 1^ immatricolazione nel corso dell’anno 2007, purchè non abbiano beneficiato di precedenti contributi erogati dall’Amministrazione comunale per l’acquisto di auto di 1^ immatricolazion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SO ATTO che il termine per la presentazione delle domande, redatto sull’allegato modello, di accesso al contributo viene fissato entro e non oltre le ore 12,00 del 29/02/200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TO che occorre procedere alla pubblicazione del bando di assegnazione contributo e dello schema della domanda da inoltrare a cura degli interessati così come previs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TENUTO che per dare la massima diffusione alla pubblicazione del bando si provvederà mediante l’affissione all’albo pretorio del Comune di Napoli la pubblicazionesul sito internet del Comune di Napoli ed a mezzo affissione di manifesti murali in prossimità delle aree di sosta utilizzate dalle autovetture adibite a servizio taxi ed infine dandone comunicazione via fax alle cooperative dei tassisti della città di Napol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D.Lgs nr.267 del 18/08/20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PONE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er quanto rappresentato in premessa che qui si intende integralmente riportato: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di approvare il bando, allegato al presente provvedimento per farne parte integrante e   sostanziale, concernente l’assegnazione e le modalità di erogazione, del contributo per l’acquisto di auto di 1^ immatricolazione con dispositivo per il trasporto di persone a ridotta capacità motoria e per l’acquisto di auto di 1^ immatricolazione a ridotta emissione di agenti inquinanti da adibire a servizio pubblico da piazza a tassametro(taxi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sono partecipare al bando i titolari di licenza taxi che hanno acquistato auto di 1^ immatricolazione nel corso dell’anno 2007, purchè non abbiano beneficiato di precedenti contributi erogati dall’Amministrazione comunale per l’acquisto di auto di 1^ immatricolazion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i procedere alla pubblicazione del bando mediante l’affissione all’albo pretorio del Comune di Napoli la pubblicazione sul sito internet del Comune di Napoli ed a mezzo affissione di un congruo numero di manifesti murali in prossimità delle aree di sosta utilizzate dalle autovetture adibite a servizio taxi ed infine dandone comunicazione via fax alle cooperative dei tassisti della città di Napoli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i approvare l’allegato modello di istanza relativo alla richiesta di contribu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i trasmettere la presente disposizione ai servizi interessati per la pubblicazione di loro pertinenz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l  Funziona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V. Assorgi                                                                                          Il Dirigente</w:t>
      </w:r>
    </w:p>
    <w:p>
      <w:pPr>
        <w:pStyle w:val="Normal"/>
        <w:tabs>
          <w:tab w:val="clear" w:pos="709"/>
          <w:tab w:val="left" w:pos="6735" w:leader="none"/>
        </w:tabs>
        <w:ind w:right="1331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ng. G. D’Aless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849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360" w:hanging="0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915035" cy="828040"/>
          <wp:effectExtent l="0" t="0" r="0" b="0"/>
          <wp:docPr id="1" name="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60" w:hanging="0"/>
      <w:rPr/>
    </w:pPr>
    <w:r>
      <w:rPr>
        <w:rFonts w:cs="Arial Rounded MT Bold" w:ascii="Arial Rounded MT Bold" w:hAnsi="Arial Rounded MT Bold"/>
        <w:sz w:val="16"/>
        <w:szCs w:val="16"/>
      </w:rPr>
      <w:t>Direzione Centrale VII</w:t>
    </w:r>
  </w:p>
  <w:p>
    <w:pPr>
      <w:pStyle w:val="Normal"/>
      <w:ind w:left="360" w:hanging="0"/>
      <w:rPr>
        <w:rFonts w:ascii="Garamond" w:hAnsi="Garamond" w:cs="Garamond"/>
        <w:b/>
        <w:b/>
        <w:i/>
        <w:i/>
        <w:sz w:val="16"/>
        <w:szCs w:val="16"/>
      </w:rPr>
    </w:pPr>
    <w:r>
      <w:rPr>
        <w:rFonts w:cs="Garamond" w:ascii="Garamond" w:hAnsi="Garamond"/>
        <w:b/>
        <w:i/>
        <w:sz w:val="16"/>
        <w:szCs w:val="16"/>
      </w:rPr>
      <w:t>Sicurezza e Mobilità Urbana</w:t>
    </w:r>
  </w:p>
  <w:p>
    <w:pPr>
      <w:pStyle w:val="Normal"/>
      <w:ind w:left="360" w:hanging="0"/>
      <w:rPr>
        <w:rFonts w:ascii="Garamond" w:hAnsi="Garamond" w:cs="Garamond"/>
        <w:b/>
        <w:b/>
        <w:i/>
        <w:i/>
        <w:sz w:val="16"/>
        <w:szCs w:val="16"/>
      </w:rPr>
    </w:pPr>
    <w:r>
      <w:rPr>
        <w:rFonts w:cs="Garamond" w:ascii="Garamond" w:hAnsi="Garamond"/>
        <w:b/>
        <w:i/>
        <w:sz w:val="16"/>
        <w:szCs w:val="16"/>
      </w:rPr>
      <w:t>Servizio Programmazione, promozione e controllo servizi di trasporto pubblico</w:t>
    </w:r>
  </w:p>
  <w:p>
    <w:pPr>
      <w:pStyle w:val="Normal"/>
      <w:ind w:left="360" w:hanging="0"/>
      <w:rPr>
        <w:rFonts w:ascii="Garamond" w:hAnsi="Garamond" w:cs="Garamond"/>
        <w:b/>
        <w:b/>
        <w:i/>
        <w:i/>
        <w:sz w:val="16"/>
        <w:szCs w:val="16"/>
      </w:rPr>
    </w:pPr>
    <w:r>
      <w:rPr>
        <w:rFonts w:cs="Garamond" w:ascii="Garamond" w:hAnsi="Garamond"/>
        <w:b/>
        <w:i/>
        <w:sz w:val="16"/>
        <w:szCs w:val="16"/>
      </w:rPr>
      <w:t>U.O. Trasporti Pubblici non di Linea tel 081.544.8848 fax 081.564.2209</w:t>
    </w:r>
  </w:p>
  <w:p>
    <w:pPr>
      <w:pStyle w:val="Normal"/>
      <w:ind w:left="360" w:hanging="0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t>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3" w:firstLine="709"/>
      <w:outlineLvl w:val="3"/>
    </w:pPr>
    <w:rPr>
      <w:rFonts w:ascii="Arial" w:hAnsi="Arial" w:cs="Arial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Shruti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6" w:firstLine="426"/>
      <w:outlineLvl w:val="5"/>
    </w:pPr>
    <w:rPr>
      <w:rFonts w:ascii="Tahoma" w:hAnsi="Tahoma" w:cs="Shruti"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4" w:firstLine="426"/>
      <w:outlineLvl w:val="6"/>
    </w:pPr>
    <w:rPr>
      <w:rFonts w:ascii="Tahoma" w:hAnsi="Tahoma" w:cs="Shruti"/>
      <w:szCs w:val="19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2" w:firstLine="709"/>
      <w:outlineLvl w:val="7"/>
    </w:pPr>
    <w:rPr>
      <w:rFonts w:ascii="Tahoma" w:hAnsi="Tahoma" w:cs="Shruti"/>
      <w:sz w:val="22"/>
      <w:szCs w:val="19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560" w:leader="none"/>
      </w:tabs>
      <w:ind w:left="709" w:firstLine="709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4963" w:firstLine="1416"/>
    </w:pPr>
    <w:rPr>
      <w:rFonts w:ascii="Tahoma" w:hAnsi="Tahoma" w:cs="Shruti"/>
      <w:b/>
      <w:bCs/>
      <w:sz w:val="22"/>
      <w:szCs w:val="19"/>
    </w:rPr>
  </w:style>
  <w:style w:type="paragraph" w:styleId="Rientrocorpodeltesto3">
    <w:name w:val="Rientro corpo del testo 3"/>
    <w:basedOn w:val="Normal"/>
    <w:qFormat/>
    <w:pPr>
      <w:ind w:left="4254" w:hanging="0"/>
      <w:jc w:val="both"/>
    </w:pPr>
    <w:rPr>
      <w:rFonts w:ascii="Tahoma" w:hAnsi="Tahoma" w:cs="Shruti"/>
      <w:sz w:val="22"/>
      <w:szCs w:val="19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45:00Z</dcterms:created>
  <dc:creator>COMUNE DI NAPOLI </dc:creator>
  <dc:description/>
  <cp:keywords/>
  <dc:language>en-US</dc:language>
  <cp:lastModifiedBy> </cp:lastModifiedBy>
  <cp:lastPrinted>2008-01-25T08:49:00Z</cp:lastPrinted>
  <dcterms:modified xsi:type="dcterms:W3CDTF">2008-01-29T14:14:00Z</dcterms:modified>
  <cp:revision>6</cp:revision>
  <dc:subject/>
  <dc:title>                     </dc:title>
</cp:coreProperties>
</file>